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urzprotokoll der konstituierenden Sitzung der UAG Referenzmodell</w:t>
      </w:r>
    </w:p>
    <w:p>
      <w:pPr>
        <w:pStyle w:val="Normal"/>
        <w:autoSpaceDE w:val="false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rmin: 17.3.03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Teilnehmer: Portele, Senkler, Altmaier, Köster, Fitzke, Mülle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tokoll: Fitzke, Mülle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rganisationsstruktur UAG Referenzmodell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UAG der SIG Architecture, die als fortlaufende Aktivität ohn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zeitliche Begrenzung betrieben wird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M. Müller als Sprecher der SIG berichtet ans Steuerungsgremium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UAG wird durch J. Fitzke geleitet, der auch (ggf. mit Kolleg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(innen)) die Editorenschaft für das Dokument übernimm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orgehensweis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Offene Punkteliste erstell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- aus bestehenden Kommentaren zur Version 3.0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- Aufruf zur Kommentierung des RM 3.1 an die SIG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Punkte priorisieren, verteilt bearbeiten und ins Dokument einarbeit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ufgabe dieser Arbeitsgruppe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Erarbeitung von RM 3.2 oder RM 4.0?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eher nicht 4.0. Der Auftrag des Steuerungsgremiums an die SIG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rchitecture besteht in der "Pflege" des RM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Kristian sieht Bedarf und Motivation in der Überarbeitung de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rozessmodells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Klärung des Verhältnisses zw. GDI NRW RM und OGC RM (Kristian frag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'mal im IfGI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ufgeworfene Fragen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lche Rolle spielt das RM eigentlich in der GDI?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lche Auswirkungen auf die Aktivierung des Geodatenmarktes in NRW ha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es?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lche Veränderungen muss das RM bekommen, damit die Inhalte vermittelt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erden können?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ufgaben: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Als Baselinedokument der GDI NRW sollte eine Tabelle mit d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Referenzen auf einzelnen Spezifikationen auf der GDI Homepage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erstellt werden, in der auch jeweils der Dokumentstatus angegeben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wird. (CeGi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Anregungen zur Überarbeitung des Geschäftsmodells (A. Remke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Anregungen zur Überarbeitung des Prozessmodells (K. Senkler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Anfrage im IfGI zur Frage GDI NRW RM zu OGC RM (K. Senkler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Tabelle mit Änderungswünschen/Diskussionspunkten aus 3.1 Erstellung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zusammenstellen und verteilen (K. Fitzke e.a.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Schreiben an das Steuerungsgremium bzgl. Aufforderung zur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>Kommentierung von 3.1 (M. Müller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* Anschreiben in CeGi Newsletter übernehmen (CeGi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ächstes Meeting: 5. Mai im Anschluss an die SIG Architecture in DO bei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CeGi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1:04:00Z</dcterms:created>
  <dc:creator>cegiuser</dc:creator>
  <dc:description/>
  <dc:language>en-US</dc:language>
  <cp:lastModifiedBy>cegiuser</cp:lastModifiedBy>
  <dcterms:modified xsi:type="dcterms:W3CDTF">2003-03-19T11:05:00Z</dcterms:modified>
  <cp:revision>1</cp:revision>
  <dc:subject/>
  <dc:title>Kurzprotokoll der konstituierenden Sitzung der UAG Referenzmodell</dc:title>
</cp:coreProperties>
</file>